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82889056"/>
      <w:bookmarkStart w:id="1" w:name="__Fieldmark__0_278288905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782889056"/>
      <w:bookmarkStart w:id="3" w:name="__Fieldmark__1_278288905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782889056"/>
      <w:bookmarkStart w:id="5" w:name="__Fieldmark__2_278288905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